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永平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432097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加工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明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84301106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houyongping15@163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4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4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Application and </w:t>
            </w:r>
            <w:r>
              <w:rPr>
                <w:szCs w:val="21"/>
              </w:rPr>
              <w:t>correctio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f L-shaped thin-wall aluminum in flexible-bending processing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i/>
                <w:szCs w:val="21"/>
              </w:rPr>
              <w:t>International Journal of Advanced Manufacturing Technolog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2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/09/01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1-988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Residual stress and springback analysis for </w:t>
            </w:r>
            <w:r>
              <w:rPr>
                <w:szCs w:val="21"/>
              </w:rPr>
              <w:t>304 stainless steel tube</w:t>
            </w:r>
            <w:r>
              <w:rPr>
                <w:szCs w:val="21"/>
              </w:rPr>
              <w:t>s in flexible-bending process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i/>
                <w:szCs w:val="21"/>
              </w:rPr>
              <w:t>International Journal of Advanced Manufacturing Technolog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/08/26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3504092925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9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型材柔性弯曲成形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合作项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瑞光科技有限公司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铝型材的柔性弯曲成形实验及模拟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铝型材的成形质量，成形精度的提高。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服务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市国际马拉松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市体育馆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/05/18-2017/05/19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对报名参赛的跑友的登记，食品和衣物的发放。保证了大家按时领到东西，有秩序的顺利进行。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市咕咚跑团净月潭长跑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净月潭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/06/17-2017/06/18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组织有秩序的、无伤病的集体长跑活动。活动顺利完成，无发现伤病情况。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deeplm</cp:lastModifiedBy>
  <cp:lastPrinted>2013-04-08T08:46:00Z</cp:lastPrinted>
  <dcterms:modified xsi:type="dcterms:W3CDTF">2017-10-16T07:14:00Z</dcterms:modified>
  <cp:revision>1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